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spacing w:lineRule="exact" w:line="60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36"/>
        </w:rPr>
        <w:t>医疗机构诊疗科目名录</w:t>
      </w:r>
    </w:p>
    <w:p>
      <w:pPr>
        <w:pStyle w:val="Normal"/>
        <w:tabs>
          <w:tab w:val="clear" w:pos="420"/>
          <w:tab w:val="left" w:pos="1620" w:leader="none"/>
        </w:tabs>
        <w:spacing w:lineRule="exact" w:line="600"/>
        <w:jc w:val="center"/>
        <w:rPr/>
      </w:pPr>
      <w:r>
        <w:rPr>
          <w:rFonts w:ascii="宋体;SimSun" w:hAnsi="宋体;SimSun" w:cs="宋体;SimSun"/>
          <w:b/>
          <w:sz w:val="18"/>
          <w:szCs w:val="21"/>
        </w:rPr>
        <w:t xml:space="preserve">申请单位：                          </w:t>
      </w:r>
      <w:r>
        <w:rPr>
          <w:rFonts w:ascii="宋体;SimSun" w:hAnsi="宋体;SimSun" w:cs="宋体;SimSun"/>
          <w:b/>
          <w:sz w:val="18"/>
          <w:szCs w:val="18"/>
        </w:rPr>
        <w:t>拟开展的诊疗科目</w:t>
      </w:r>
      <w:r>
        <w:rPr/>
        <w:t>请在□前划“√”，不开展的打“╳”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220"/>
        <w:gridCol w:w="840"/>
        <w:gridCol w:w="1400"/>
        <w:gridCol w:w="2220"/>
        <w:gridCol w:w="840"/>
      </w:tblGrid>
      <w:tr>
        <w:trPr>
          <w:trHeight w:val="340" w:hRule="exact"/>
        </w:trPr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诊疗科目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诊疗科目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b/>
                <w:szCs w:val="21"/>
              </w:rPr>
              <w:t>01.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防保健科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5.02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科专业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5.0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生育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b/>
                <w:szCs w:val="21"/>
              </w:rPr>
              <w:t>02.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科医疗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5.0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生学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5.0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殖健康与不孕症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cs="宋体;SimSun" w:ascii="宋体;SimSun" w:hAnsi="宋体;SimSun"/>
                <w:b/>
                <w:szCs w:val="21"/>
              </w:rPr>
              <w:t>03.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5.0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3.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内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3.0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化内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szCs w:val="21"/>
              </w:rPr>
              <w:t>06.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妇女保健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  <w:bdr w:val="single" w:sz="4" w:space="0" w:color="000000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03.0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内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6.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春期保健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3.0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血管内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6.0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产期保健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3.0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液内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6.0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年期保健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3.0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病学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6.0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妇女心理卫生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3.0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分泌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6.0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妇女营养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3.0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学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6.0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3.0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态反应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3.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szCs w:val="21"/>
              </w:rPr>
              <w:t>07.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儿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3.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生儿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0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传染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szCs w:val="21"/>
              </w:rPr>
              <w:t>04.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0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消化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0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呼吸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1.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脏移植项目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0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心脏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1.0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胰腺移植项目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0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肾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1.0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肠移植项目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0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血液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0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神经病学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0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内分泌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泌尿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遗传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4.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脏移植项目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免疫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7.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5.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脏移植项目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脏大血管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szCs w:val="21"/>
              </w:rPr>
              <w:t>08.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儿外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6.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脏移植项目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8.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普通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烧伤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8.0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骨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形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8.0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泌尿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4.0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8.0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儿胸心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8.0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小儿神经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szCs w:val="21"/>
              </w:rPr>
              <w:t>05.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妇产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8.0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05.01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妇科专业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6"/>
        </w:rPr>
        <w:t>医疗机构诊疗科目名录</w:t>
      </w:r>
    </w:p>
    <w:p>
      <w:pPr>
        <w:pStyle w:val="Normal"/>
        <w:spacing w:lineRule="exact" w:line="320" w:before="156" w:after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申请单位：</w:t>
      </w:r>
      <w:r>
        <w:rPr>
          <w:rFonts w:ascii="宋体;SimSun" w:hAnsi="宋体;SimSun" w:cs="宋体;SimSun"/>
          <w:b/>
        </w:rPr>
        <w:t xml:space="preserve">                              </w:t>
      </w:r>
      <w:r>
        <w:rPr>
          <w:rFonts w:ascii="宋体;SimSun" w:hAnsi="宋体;SimSun" w:cs="宋体;SimSun"/>
          <w:b/>
          <w:sz w:val="18"/>
          <w:szCs w:val="18"/>
        </w:rPr>
        <w:t>拟开展的诊疗科目</w:t>
      </w:r>
      <w:r>
        <w:rPr>
          <w:rFonts w:ascii="宋体;SimSun" w:hAnsi="宋体;SimSun" w:cs="宋体;SimSun"/>
          <w:b/>
          <w:sz w:val="18"/>
        </w:rPr>
        <w:t>请在□前划“√”，不开展的打“╳”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223"/>
        <w:gridCol w:w="840"/>
        <w:gridCol w:w="1401"/>
        <w:gridCol w:w="2222"/>
        <w:gridCol w:w="840"/>
      </w:tblGrid>
      <w:tr>
        <w:trPr>
          <w:trHeight w:val="340" w:hRule="exact"/>
        </w:trPr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诊疗科目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诊疗科目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1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09.</w:t>
            </w:r>
          </w:p>
        </w:tc>
        <w:tc>
          <w:tcPr>
            <w:tcW w:w="22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儿童保健科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14.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医疗美容科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1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童生长发育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4.01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容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2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童营养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4.02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容牙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3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童心理卫生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4.03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容皮肤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4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童五官保健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4.04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容中医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5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童康复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6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15.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精神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1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精神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10.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眼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2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精神卫生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3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物依赖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11.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耳鼻咽喉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4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精神康复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1.01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5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区防治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1.02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6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心理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1.03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7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司法精神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1.04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8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12.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口腔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16.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传染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1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牙体牙髓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1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肠道传染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2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牙周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2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道传染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3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口腔粘膜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3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炎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4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儿童口腔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4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虫媒传染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5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口腔颌面外科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5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物源性传染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6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口腔修复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6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蠕虫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口腔正畸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7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8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口腔种植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9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口腔麻醉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17.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结核病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2.10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颌面医学影像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2.11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口腔病理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18.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地方病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2.12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预防口腔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2.13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19.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肿瘤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13.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皮肤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20.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急诊医学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3.01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3.02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传播疾病专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21.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康复医学科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3.03</w:t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其他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22.</w:t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运动医学科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6"/>
        </w:rPr>
        <w:t>医疗机构诊疗科目名录</w:t>
      </w:r>
    </w:p>
    <w:p>
      <w:pPr>
        <w:pStyle w:val="Normal"/>
        <w:spacing w:lineRule="exact" w:line="320" w:before="156" w:after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申请单位：</w:t>
      </w:r>
      <w:r>
        <w:rPr>
          <w:rFonts w:ascii="宋体;SimSun" w:hAnsi="宋体;SimSun" w:cs="宋体;SimSun"/>
          <w:b/>
        </w:rPr>
        <w:t xml:space="preserve">                            </w:t>
      </w:r>
      <w:r>
        <w:rPr>
          <w:rFonts w:ascii="宋体;SimSun" w:hAnsi="宋体;SimSun" w:cs="宋体;SimSun"/>
          <w:b/>
          <w:sz w:val="18"/>
          <w:szCs w:val="18"/>
        </w:rPr>
        <w:t>拟开展的诊疗科目</w:t>
      </w:r>
      <w:r>
        <w:rPr>
          <w:rFonts w:ascii="宋体;SimSun" w:hAnsi="宋体;SimSun" w:cs="宋体;SimSun"/>
          <w:b/>
          <w:sz w:val="18"/>
        </w:rPr>
        <w:t>请在□前划“√”，不开展的打“╳”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584"/>
        <w:gridCol w:w="803"/>
        <w:gridCol w:w="1089"/>
        <w:gridCol w:w="2560"/>
        <w:gridCol w:w="803"/>
      </w:tblGrid>
      <w:tr>
        <w:trPr>
          <w:trHeight w:val="340" w:hRule="exact"/>
        </w:trPr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诊疗科目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诊疗科目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23.</w:t>
            </w:r>
          </w:p>
        </w:tc>
        <w:tc>
          <w:tcPr>
            <w:tcW w:w="2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职业病科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7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脑电及脑血流图诊断专业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1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中毒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8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肌肉电图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2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尘肺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9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介入放射学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3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放射病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1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放射治疗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4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因素损伤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11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5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健康监护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6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50.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中医科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1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24.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临终关怀科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2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3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产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25.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特种医学与军事医学科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4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5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26.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麻醉科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6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7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咽喉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27.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疼痛科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8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9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肿瘤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28.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重症医学科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骨伤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1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肛肠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30.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医学检验科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2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老年病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1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体液、血液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3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针灸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2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微生物学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4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拿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3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临床化学检验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5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复医学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4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免疫、血清学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6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急诊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5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细胞分子遗传学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7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防保健科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6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8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31.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病理科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51.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民族医学科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1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维吾尔医学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32.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医学影像科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2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藏医学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1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线诊断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3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医学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2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T</w:t>
            </w:r>
            <w:r>
              <w:rPr>
                <w:rFonts w:ascii="宋体;SimSun" w:hAnsi="宋体;SimSun" w:cs="宋体;SimSun"/>
              </w:rPr>
              <w:t>诊断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4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彝医学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3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共振成像诊断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5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傣医学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4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医学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6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5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声诊断专业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6</w:t>
            </w:r>
          </w:p>
        </w:tc>
        <w:tc>
          <w:tcPr>
            <w:tcW w:w="2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电诊断专业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  <w:b/>
              </w:rPr>
              <w:t>52.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中西医结合科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75"/>
    </w:pPr>
    <w:rPr>
      <w:rFonts w:ascii="楷体_GB2312" w:hAnsi="楷体_GB2312" w:eastAsia="楷体_GB2312"/>
      <w:b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05:00Z</dcterms:created>
  <dc:creator>HCH</dc:creator>
  <dc:description/>
  <cp:keywords/>
  <dc:language>en-US</dc:language>
  <cp:lastModifiedBy>hou2011</cp:lastModifiedBy>
  <cp:lastPrinted>2014-12-29T15:47:00Z</cp:lastPrinted>
  <dcterms:modified xsi:type="dcterms:W3CDTF">2016-10-14T07:06:00Z</dcterms:modified>
  <cp:revision>3</cp:revision>
  <dc:subject/>
  <dc:title>医疗机构申请执业登记注册书</dc:title>
</cp:coreProperties>
</file>